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Sharing the plane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2355019698"/>
            <w:bookmarkStart w:id="1" w:name="__Fieldmark__2_23550196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2355019698"/>
            <w:bookmarkStart w:id="3" w:name="__Fieldmark__3_23550196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2355019698"/>
            <w:bookmarkStart w:id="5" w:name="__Fieldmark__4_23550196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2355019698"/>
            <w:bookmarkStart w:id="7" w:name="__Fieldmark__5_235501969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2355019698"/>
            <w:bookmarkStart w:id="9" w:name="__Fieldmark__6_23550196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2355019698"/>
            <w:bookmarkStart w:id="11" w:name="__Fieldmark__7_23550196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2355019698"/>
            <w:bookmarkStart w:id="13" w:name="__Fieldmark__8_23550196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2355019698"/>
            <w:bookmarkStart w:id="15" w:name="__Fieldmark__9_23550196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2355019698"/>
            <w:bookmarkStart w:id="17" w:name="__Fieldmark__10_23550196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2355019698"/>
            <w:bookmarkStart w:id="19" w:name="__Fieldmark__11_23550196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2355019698"/>
            <w:bookmarkStart w:id="21" w:name="__Fieldmark__12_23550196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2355019698"/>
            <w:bookmarkStart w:id="23" w:name="__Fieldmark__13_235501969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2355019698"/>
            <w:bookmarkStart w:id="25" w:name="__Fieldmark__14_23550196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2355019698"/>
            <w:bookmarkStart w:id="27" w:name="__Fieldmark__15_235501969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2355019698"/>
            <w:bookmarkStart w:id="29" w:name="__Fieldmark__16_23550196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2355019698"/>
            <w:bookmarkStart w:id="31" w:name="__Fieldmark__17_23550196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2355019698"/>
            <w:bookmarkStart w:id="34" w:name="__Fieldmark__18_235501969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2355019698"/>
            <w:bookmarkStart w:id="36" w:name="__Fieldmark__19_23550196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2355019698"/>
            <w:bookmarkStart w:id="38" w:name="__Fieldmark__20_23550196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2355019698"/>
            <w:bookmarkStart w:id="40" w:name="__Fieldmark__21_235501969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355019698"/>
            <w:bookmarkStart w:id="42" w:name="__Fieldmark__22_23550196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2355019698"/>
            <w:bookmarkStart w:id="44" w:name="__Fieldmark__23_23550196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355019698"/>
            <w:bookmarkStart w:id="46" w:name="__Fieldmark__24_23550196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355019698"/>
            <w:bookmarkStart w:id="48" w:name="__Fieldmark__25_235501969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355019698"/>
            <w:bookmarkStart w:id="50" w:name="__Fieldmark__26_235501969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355019698"/>
            <w:bookmarkStart w:id="52" w:name="__Fieldmark__27_23550196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2355019698"/>
            <w:bookmarkStart w:id="54" w:name="__Fieldmark__29_23550196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2355019698"/>
            <w:bookmarkStart w:id="56" w:name="__Fieldmark__30_23550196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2355019698"/>
            <w:bookmarkStart w:id="58" w:name="__Fieldmark__31_235501969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2355019698"/>
            <w:bookmarkStart w:id="60" w:name="__Fieldmark__32_235501969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2355019698"/>
            <w:bookmarkStart w:id="62" w:name="__Fieldmark__33_23550196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sources and the Environment / Recursos y medioambiente: Explain the interaction between people and the environment, the study of how humans allocate and manage resources, the positive and negative effects of this management, and the impact of scientific and technological developments on the environment  (This is what i found in the pyp but i couldn’t find the ind for social studies…ill look for it 2morrow ok!</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 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Unit display, worksheet given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2355019698"/>
            <w:bookmarkStart w:id="64" w:name="__Fieldmark__38_23550196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2355019698"/>
            <w:bookmarkStart w:id="66" w:name="__Fieldmark__39_23550196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2355019698"/>
            <w:bookmarkStart w:id="68" w:name="__Fieldmark__40_23550196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2355019698"/>
            <w:bookmarkStart w:id="70" w:name="__Fieldmark__41_235501969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2355019698"/>
            <w:bookmarkStart w:id="72" w:name="__Fieldmark__42_23550196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2355019698"/>
            <w:bookmarkStart w:id="74" w:name="__Fieldmark__43_23550196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2355019698"/>
            <w:bookmarkStart w:id="76" w:name="__Fieldmark__44_23550196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2355019698"/>
            <w:bookmarkStart w:id="78" w:name="__Fieldmark__45_23550196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2355019698"/>
            <w:bookmarkStart w:id="80" w:name="__Fieldmark__46_23550196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2355019698"/>
            <w:bookmarkStart w:id="82" w:name="__Fieldmark__47_23550196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2355019698"/>
            <w:bookmarkStart w:id="84" w:name="__Fieldmark__48_23550196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2355019698"/>
            <w:bookmarkStart w:id="86" w:name="__Fieldmark__49_235501969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13 to May the 6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As part of the unit display there will be a big tally chart with some of the actions that a 5 to 7 year old child can do to help the enviornment. Refer to it on a daily basis.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ntroduce the chart and invite children on a daily basis to register the way the are contributing to the environment.</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
              <w:rPr/>
            </w:pPr>
            <w:r>
              <w:rPr>
                <w:rFonts w:cs="Verdana" w:ascii="Verdana" w:hAnsi="Verdana"/>
                <w:sz w:val="16"/>
                <w:szCs w:val="16"/>
                <w:lang w:val="en-GB"/>
              </w:rPr>
              <w:t>It is important to reflect upon the importance of our every day contributions to the environment and we check the tally marks.</w:t>
            </w:r>
          </w:p>
          <w:p>
            <w:pPr>
              <w:pStyle w:val="Sinespaciado"/>
              <w:rPr>
                <w:lang w:val="en-GB"/>
              </w:rPr>
            </w:pPr>
            <w:r>
              <w:rPr>
                <w:rFonts w:cs="Verdana" w:ascii="Verdana" w:hAnsi="Verdana"/>
                <w:sz w:val="16"/>
                <w:szCs w:val="16"/>
                <w:lang w:val="en-GB"/>
              </w:rPr>
              <w:t xml:space="preserve">At the end of the unit children will have to check from a worksheet given the ways a 5 to 7 year old child can contribute to prevent pollution on the environment on a daily basis.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14:00Z</dcterms:created>
  <dc:creator>Ana Maria</dc:creator>
  <dc:description/>
  <dc:language>en-US</dc:language>
  <cp:lastModifiedBy>NANDA</cp:lastModifiedBy>
  <cp:lastPrinted>2009-01-26T08:55:00Z</cp:lastPrinted>
  <dcterms:modified xsi:type="dcterms:W3CDTF">2011-04-21T04:14:00Z</dcterms:modified>
  <cp:revision>2</cp:revision>
  <dc:subject/>
  <dc:title/>
</cp:coreProperties>
</file>